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tcracker Suite, by P.I.Tchaik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R.J.Stratton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